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chapter 7</w:t>
      </w:r>
    </w:p>
    <w:p>
      <w:pPr>
        <w:pStyle w:val="Normal"/>
        <w:rPr/>
      </w:pPr>
      <w:r>
        <w:rPr/>
        <w:t>Abstract</w:t>
      </w:r>
    </w:p>
    <w:p>
      <w:pPr>
        <w:pStyle w:val="Normal"/>
        <w:rPr/>
      </w:pPr>
      <w:r>
        <w:rPr/>
      </w:r>
    </w:p>
    <w:p>
      <w:pPr>
        <w:pStyle w:val="Normal"/>
        <w:rPr/>
      </w:pPr>
      <w:r>
        <w:rPr/>
        <w:t xml:space="preserve">This chapter talks about understanding the material at a deep level. The first thing this chapter talks about is that understanding must be earned by the student. They have to make meaning of the instruction themselves. However, the teacher also has a role in the student understanding the material. The teacher and student play equally important roles. This chapter goes into detail about “uncovering” the content. There is so much information to be covered in a short period of time that teachers often try to just touch the surface of all of the information to cover the material. However, if we want students to understand we must really “uncover” the material to find the deeper meanings. The chapter goes on to talk about using essential questions to stimulate deep meaning and understanding. These questions should make students think deeply and should make them think about why this subject is important. They should be able to realize why this information is being taught to them in the first place. Essential questions can also make the student realize when the information should be applied because they relate the subject to real life. The chapter then gives a list of essential questions from different subject areas to use as examples. The essential questions are for all learners, they do not just target a particular learner. The next part of the chapter is about how the six facets of understanding can be used to “hook” students into the information, as well as promoting higher-order thinking, consider other points of view, and promote self-assessment. A common misconception is that students need to mater the basic skills before they are able to develop higher-level thinking. We do not want struggling learners to be stuck with basic information and no higher-level thinking. Also, the students will only gain understanding of a topic when they are able to apply it. The chapter goes on to talk about the WHERETO elements. Each letter stands for a different element to keep in mind as a teacher. For example the H stands for the “hook”. The WHERETO elements are part of stage three in the Backwards Design Model. </w:t>
      </w:r>
    </w:p>
    <w:p>
      <w:pPr>
        <w:pStyle w:val="Normal"/>
        <w:rPr/>
      </w:pPr>
      <w:r>
        <w:rPr/>
      </w:r>
    </w:p>
    <w:p>
      <w:pPr>
        <w:pStyle w:val="Normal"/>
        <w:rPr/>
      </w:pPr>
      <w:r>
        <w:rPr/>
        <w:t xml:space="preserve">I thought this chapter was good because it taught me a few concepts to keep in mind when teaching. I really liked when it talked about the fact that all learners need to be asked essential questions and should create meaning to their subject. A agree that students will not actually learn if they do not have the opportunities to think deeper about information and apply it in the real world. I think you learn the most when you are using those deeper levels of understanding. The basic facts do not get a student very far. I also liked the WHERETO elements because I feel like those are really important aspects of  teaching to keep in mi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28:00Z</dcterms:created>
  <dc:creator>EXCEL</dc:creator>
  <dc:description/>
  <cp:keywords/>
  <dc:language>en-US</dc:language>
  <cp:lastModifiedBy>EXCEL</cp:lastModifiedBy>
  <dcterms:modified xsi:type="dcterms:W3CDTF">2008-02-10T17:09:00Z</dcterms:modified>
  <cp:revision>1</cp:revision>
  <dc:subject/>
  <dc:title>Emily Farley</dc:title>
</cp:coreProperties>
</file>